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251"/>
        <w:gridCol w:w="6685"/>
        <w:gridCol w:w="2638"/>
      </w:tblGrid>
      <w:tr>
        <w:trPr>
          <w:trHeight w:val="61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Фировский район Тверской области «Развитие жилищно-коммунальной инфраструктуры, обеспечение энергосбережения в целях повышения энергетической эффективности и обеспечение транспортных услуг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на 2014-2016 год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Цель 1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 – экплуатационных качеств дорожной сети Фировского райо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потерь тепловой энергии  в суммарном объеме отпуска тепловой энер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 xml:space="preserve">P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Q/(Q +V) * 100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P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отерь тепловой энергии в общем количестве поданного в сеть тепла, (процентов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Q – потери тепловой энергии (Гк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 – количество отпущенной тепловой энергии в сеть, всего (Гк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ри тепловой энергии,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 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V –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potr, г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 – количество отпущенной тепловой энергии в сет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ключая количество произведенного тепла и полученного со стороны за вычетом тепла, израсходованного на собственные производственные нужды котельных), всего (Гкал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Kpotr - количество тепловой энергии, потребленного всеми потребителями (абонентам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Доля площади жилищного фонда, обеспеченного 1 или несколькими видами коммунальных услуг, в общей площади жилищного фонд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площадь жилищного фонда, обеспеченного 1 или несколькими коммунальными услугами на конец отчетного периода (на конец года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ая площадь жилищного фонда района (кв. м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Уровень износа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и=∑И/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– сумма износа (разность первоначальной и балансовой стоимости на определенный момент времен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первоначальная стоимость основных фондов организаций коммунального комплек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4 «Удельная величина потребления тепловой энергии бюджетными учреждениями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Sб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тепловой энергии муниципальными учреждениями (Гка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э – общая площадь муниципальных учреждений (кв.метров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5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ая величина потребления холодной воды бюджетными учреждениями (в расчете куб. м на 1 чел. населения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Чна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холодной воды муниципальными учреждениями (куб.метр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нас – среднегодовая численность постоянного населения (чел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6 «Удельная величина потребления электрической энергии бюджетными учреждениями (в расчете кВт/ч на 1 чел. населения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Чна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электрической энергии муниципальными учреждениями (кВтч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нас – среднегодовая численность постоянного населения (чел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7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ая величина потребления горячей воды бюджетными учреждениями (в расчете куб. м на 1 чел. населения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Чна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горячей воды муниципальными учреждениями (куб.метр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нас – среднегодовая численность постоянного населения (чел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8 «Уровень газифик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/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рованных квартир с нарастающим итогом (ед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квартир в районе (ед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АО "Тверьоблгаз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Тверь регионгаз"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9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ввода жилья на 1 жителя на территории муниципа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вв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Sн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с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н – общая площадь жилых помещений в жилых домах, введенных в эксплуатацию за год (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сг – среднегодовая численность постоянного населения, челове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истемы жилищно-коммунального и газового хозяйства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, качества жилищно-коммунального обслуживания, увеличение надежности и качества системы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mkd= Oy / Kmkd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y – количество многоквартирных домов, в которых собственники помещений выбрали и реализую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дин из способов управления многоквартирными дом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kd – количество многоквартирных домов, в которых собственники помещений должны выбрать способ управления данными домами (единиц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80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к=Кокк/Оо ×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 –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о – общее количество организаций коммунального комплекса, осуществляющих свою деятельность на территории муниципального образования Фиров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уровня газификации населенных пунктов муниципального образования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Доля газифицированных домовладений и кварти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цированных домовладений и кварти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домовладений и квартир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энергосбережения и повышение энергетической эффективност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Удельная величина потребления тепловой энергии бюджетными учреждениями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Sб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тепловой энергии муниципальными учреждениями (Гкал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э – общая площадь муниципальных учреждений (кв.метров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ая величина потребления холодной воды бюджетными учреждениями (в расчете куб. м на 1 чел. населения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Чна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холодной воды муниципальными учреждениями (куб.метр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нас – среднегодовая численность постоянного населения (чел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3 «Удельная величина потребления электрической энергии бюджетными учреждениями (в расчете кВт/ч на 1 чел. населения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Чна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электрической энергии муниципальными учреждениями (кВтч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нас – среднегодовая численность постоянного населения (чел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ая величина потребления горячей воды бюджетными учреждениями (в расчете куб. м на 1 чел. населения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= Обу / Чна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- объем потребления горячей воды муниципальными учреждениями (куб.метро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нас – среднегодовая численность постоянного населения (чел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оличество опубликованных материалов по вопросам энергосбережения и повышения энергетической эффективности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Обеспечение учреждений  общего образования энергетическими паспорт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оличество разработанных энергетических паспортов учреждений обще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3 «Обеспечение учреждений  дошкольного образования энергетическими паспорт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оличество разработанных энергетических паспортов учреждений дошко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феры транспорта и дорожного хозяйств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Развитие дорожного хозяйства муниципального образования Фировский райо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 протяженности автомобильных дорог общего пользования местного значения, не отвечающая нормативным требованиям, в общей протяженности автомобильных общего пользования местного знач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d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d – доля автомобильных дорог общего пользования местного значения, не отвечающих нормативным требованиям от общей протяженности автомобильных дорог общего пользования местного значения соответственно (процент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p – общая протяженность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o – общая протяженность автомобильных дорог общего пользования местного значения в субъекте Российской Федерации (км, Росстат Форма № 3-ДГ(мо)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качества транспорт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=Чн/Оч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н – численность населения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ч - общая численность населения Фир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дпрограмма 4.</w:t>
            </w:r>
            <w:r>
              <w:rPr/>
              <w:t xml:space="preserve"> </w:t>
            </w:r>
            <w:r>
              <w:rPr>
                <w:color w:val="FF000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еспечение развития строительства, объектов социально-культурного значения, объектов торговли и жилищного фонда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1 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 оказанных консультацион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2 «Содействие развитию жилищного строительства, социально - культурных объектов, объектов торговл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редоставленных муниципаль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капитального строительства в течение 5 ле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Общая площадь жилых помещений, приходящейся в среднем на 1 жителя Фиров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j = Jf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^ Pj – площадь жилых помещений, приходящаяся в среднем на одного жителя Фировского района (кв. метр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Jf - площадь всего жилищного фонда на конец года (за исключением служебного жилищного фонда федеральных органов исполнительной власти, в которых законодательством Российской Федерации предусмотрена военная и приравненная к ней служба) (кв. метр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g - численность постоянного населения субъекта Российской Федерации на конец отчетного года (человек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Admin</dc:creator>
  <dc:description/>
  <cp:keywords/>
  <dc:language>en-US</dc:language>
  <cp:lastModifiedBy>Admin</cp:lastModifiedBy>
  <cp:lastPrinted>2013-11-26T10:26:00Z</cp:lastPrinted>
  <dcterms:modified xsi:type="dcterms:W3CDTF">2013-11-26T06:26:00Z</dcterms:modified>
  <cp:revision>2</cp:revision>
  <dc:subject/>
  <dc:title>Приложение 2</dc:title>
</cp:coreProperties>
</file>